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Cs/>
          <w:color w:val="00000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4.11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40 /810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22"/>
        <w:spacing w:lineRule="auto" w:line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108" w:hanging="0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О результатах проверки целевого расходования средств бюджета Данковского района, выделенных территориальной комиссии Данковского района на подготовку и проведение выборов </w:t>
      </w:r>
      <w:bookmarkStart w:id="0" w:name="_Hlk215576142"/>
      <w:r>
        <w:rPr>
          <w:b/>
          <w:sz w:val="28"/>
          <w:szCs w:val="28"/>
        </w:rPr>
        <w:t>депутатов Совета депутатов Данковского муниципального округа Липецкой области Российской Федерации первого созыва 14 сентября 2025 года</w:t>
      </w:r>
    </w:p>
    <w:p>
      <w:pPr>
        <w:pStyle w:val="Normal"/>
        <w:ind w:lef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0"/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415"/>
        <w:spacing w:lineRule="auto" w:line="240"/>
        <w:ind w:firstLine="567"/>
        <w:rPr/>
      </w:pPr>
      <w:r>
        <w:rPr/>
        <w:t xml:space="preserve">    </w:t>
      </w:r>
      <w:r>
        <w:rPr/>
        <w:t xml:space="preserve">В соответствии со </w:t>
      </w:r>
      <w:r>
        <w:rPr>
          <w:bCs/>
        </w:rPr>
        <w:t xml:space="preserve">статьей 60 Закона Липецкой области </w:t>
      </w:r>
      <w:r>
        <w:rPr>
          <w:color w:val="000000"/>
          <w:spacing w:val="5"/>
        </w:rPr>
        <w:t xml:space="preserve">от </w:t>
      </w:r>
      <w:r>
        <w:rPr/>
        <w:t xml:space="preserve">06.06.2007    № 60-ОЗ </w:t>
      </w:r>
      <w:r>
        <w:rPr>
          <w:color w:val="000000"/>
          <w:spacing w:val="5"/>
        </w:rPr>
        <w:t>«</w:t>
      </w:r>
      <w:r>
        <w:rPr/>
        <w:t xml:space="preserve">О выборах депутатов представительных органов муниципальных образований в Липецкой области», </w:t>
      </w:r>
      <w:r>
        <w:rPr>
          <w:bCs/>
        </w:rPr>
        <w:t xml:space="preserve">в связи с возложением полномочий по подготовке и проведению выборов в органы местного самоуправления, местного референдума в Данковском районе  Липецкой области на территориальную избирательную комиссию Данковского района (постановление избирательной комиссии Липецкой области от 26 апреля 2022 года № 8/86-7), </w:t>
      </w:r>
      <w:r>
        <w:rPr>
          <w:bCs/>
          <w:iCs/>
        </w:rPr>
        <w:t xml:space="preserve">заслушав Информацию руководителя контрольно-ревизионной службы при территориальной избирательной комиссии Данковского района, </w:t>
      </w:r>
      <w:r>
        <w:rPr>
          <w:rFonts w:eastAsia="Calibri"/>
          <w:bCs/>
          <w:lang w:eastAsia="en-US"/>
        </w:rPr>
        <w:t xml:space="preserve">территориальная избирательная комиссия Данковского района </w:t>
      </w:r>
      <w:r>
        <w:rPr>
          <w:b/>
          <w:bCs/>
        </w:rPr>
        <w:t>постановляет:</w:t>
      </w:r>
      <w:r>
        <w:rPr>
          <w:rFonts w:eastAsia="Calibri"/>
          <w:bCs/>
          <w:lang w:eastAsia="en-US"/>
        </w:rPr>
        <w:tab/>
      </w:r>
      <w:r>
        <w:rPr>
          <w:i/>
        </w:rPr>
        <w:t xml:space="preserve">                 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Принять к сведению Информацию о результатах проверки целевого расходования средств бюджета Данковского района, выделенных территориальной комиссии Данковского района на подготовку и проведение выборов депутатов Совета депутатов Данковского муниципального округа Липецкой области Российской Федерации первого созыва 14 сентября 2025 года (прилагается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территориальной 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избирательной комиссии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 xml:space="preserve">Данковского района                                                                Т.А. Бодунова 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ь территориальной 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ой комиссии 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нковского района                                                              Л.И. Кривцова </w:t>
      </w:r>
      <w:r>
        <w:br w:type="page"/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tabs>
          <w:tab w:val="clear" w:pos="708"/>
          <w:tab w:val="left" w:pos="-2250" w:leader="none"/>
        </w:tabs>
        <w:jc w:val="right"/>
        <w:rPr/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Данковского района</w:t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от 14 ноября 2025 г. № 140/810</w:t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08" w:hanging="0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Информация о результатах проверки целевого расходования </w:t>
      </w:r>
      <w:bookmarkStart w:id="1" w:name="_Hlk219302350"/>
      <w:r>
        <w:rPr>
          <w:b/>
          <w:sz w:val="28"/>
          <w:szCs w:val="28"/>
        </w:rPr>
        <w:t xml:space="preserve">средств </w:t>
      </w:r>
      <w:bookmarkStart w:id="2" w:name="_Hlk219302263"/>
      <w:bookmarkEnd w:id="1"/>
      <w:r>
        <w:rPr>
          <w:b/>
          <w:sz w:val="28"/>
          <w:szCs w:val="28"/>
        </w:rPr>
        <w:t>бюджета Данковского района, выделенных территориальной комиссии Данковского района на подготовку и проведение выборов депутатов Совета депутатов Данковского муниципального округа Липецкой области Российской Федерации первого созыва 14 сентября 2025 года</w:t>
      </w:r>
    </w:p>
    <w:p>
      <w:pPr>
        <w:pStyle w:val="Normal"/>
        <w:ind w:lef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2"/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ленами Рабочей группы Контрольно-ревизионной службы при избирательной комиссии Липецкой области была проведена проверка целевого расходования средств бюджета Данковского района, выделенных территориальной комиссии Данковского района на подготовку и проведение выборов депутатов Совета депутатов Данковского муниципального округа Липецкой области Российской Федерации первого созыва 14 сентября 2025 года (далее – Выборы)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итогам проверки был составлен Акт документальной проверки правильности и обоснованности расходования средств бюджета Данковского района, выделенных территориальным и участковым избирательным комиссиям Данковского района (далее – ТИК и УИК). 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В соответствии с постановлением территориальной избирательной комиссии Данковского района (далее – </w:t>
      </w:r>
      <w:bookmarkStart w:id="3" w:name="_Hlk219303389"/>
      <w:r>
        <w:rPr>
          <w:b w:val="false"/>
          <w:bCs w:val="false"/>
          <w:szCs w:val="28"/>
        </w:rPr>
        <w:t>ТИК Данковского района</w:t>
      </w:r>
      <w:bookmarkEnd w:id="3"/>
      <w:r>
        <w:rPr>
          <w:b w:val="false"/>
          <w:bCs w:val="false"/>
          <w:szCs w:val="28"/>
        </w:rPr>
        <w:t xml:space="preserve">) </w:t>
      </w:r>
      <w:bookmarkStart w:id="4" w:name="_Hlk210558433"/>
      <w:r>
        <w:rPr>
          <w:b w:val="false"/>
          <w:bCs w:val="false"/>
          <w:szCs w:val="28"/>
        </w:rPr>
        <w:t>от 27.06.2025 года № 123/653 «</w:t>
      </w:r>
      <w:r>
        <w:rPr>
          <w:b w:val="false"/>
          <w:bCs w:val="false"/>
        </w:rPr>
        <w:t>О распределении средств местного бюджета, выделенных на подготовку и проведение выборов депутатов Совета депутатов Данковского муниципального округа Липецкой области Российской Федерации первого созыва 14 сентября 2025 года</w:t>
      </w:r>
      <w:r>
        <w:rPr>
          <w:b w:val="false"/>
          <w:bCs w:val="false"/>
          <w:szCs w:val="28"/>
        </w:rPr>
        <w:t xml:space="preserve">» </w:t>
      </w:r>
      <w:bookmarkEnd w:id="4"/>
      <w:r>
        <w:rPr>
          <w:b w:val="false"/>
          <w:bCs w:val="false"/>
          <w:szCs w:val="28"/>
        </w:rPr>
        <w:t xml:space="preserve">(в редакции постановления № 133/785 от 09.09.2025 года), выделенных территориальной избирательной комиссии Данковского района на подготовку и проведение выборов депутатов Совета депутатов Данковского муниципального округа Липецкой области Российской Федерации первого созыва 14 сентября 2025 года» ТИК Данковского района выделены денежные средства в объеме 6 588 807,00 руб., и распределены следующим образом: </w:t>
      </w:r>
    </w:p>
    <w:p>
      <w:pPr>
        <w:pStyle w:val="Normal"/>
        <w:ind w:left="-108" w:hanging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bCs/>
          <w:sz w:val="28"/>
          <w:szCs w:val="28"/>
        </w:rPr>
        <w:t>- участковым избирательным комиссиям – 5 225 895,00 руб., в том числе на компенсацию и дополнительную оплату труда (вознаграждение) – не менее 4844025,00 руб.;</w:t>
      </w:r>
    </w:p>
    <w:p>
      <w:pPr>
        <w:pStyle w:val="Normal"/>
        <w:ind w:left="-108" w:firstLine="8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территориальным избирательным комиссиям – 1 362 912,00 руб., в том числе на компенсацию и дополнительную оплату труда (вознаграждение) – не менее  690030,00 руб. 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Расходование средств осуществлялось в соответствии со статьями расходов, включенными в сметы расходов, утвержденные постановлениями ТИК Данковского района, и имело целевое назначение.</w:t>
      </w:r>
    </w:p>
    <w:p>
      <w:pPr>
        <w:pStyle w:val="Normal"/>
        <w:ind w:left="-108" w:firstLine="8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чёт о поступлении и расходовании средств бюджета Данковского района, выделенных избирательным комиссиям на подготовку и проведение Выборов, а также об осуществлении закупок товаров, работ, услуг представлены в ТИК Данковского района в сроки, установленные действующим законодательством. </w:t>
      </w:r>
    </w:p>
    <w:p>
      <w:pPr>
        <w:pStyle w:val="Normal"/>
        <w:ind w:left="-108" w:firstLine="8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отчетам избирательных комиссий приобщены все первичные документы, подтверждающие расходование средств, выделенных из средств бюджета Данковского района на подготовку и проведение Выборов, а также копии и выписки из постановлений ТИК и УИК. </w:t>
      </w:r>
    </w:p>
    <w:p>
      <w:pPr>
        <w:pStyle w:val="Normal"/>
        <w:ind w:left="-108" w:firstLine="8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говоры о полной индивидуальной материальной ответственности были заключены с председателями участковых избирательных комиссий. </w:t>
      </w:r>
    </w:p>
    <w:p>
      <w:pPr>
        <w:pStyle w:val="Normal"/>
        <w:ind w:left="-108" w:firstLine="8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ктические расходы средств бюджета Данковского района, выделенных ТИК на подготовку и проведение Выборов, составили 6 355 105,13 руб., в том числе:</w:t>
      </w:r>
    </w:p>
    <w:p>
      <w:pPr>
        <w:pStyle w:val="Normal"/>
        <w:ind w:left="-108" w:firstLine="8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сходы ТИК за УИК составили – 5 225 594,94 руб., из них: </w:t>
      </w:r>
    </w:p>
    <w:p>
      <w:pPr>
        <w:pStyle w:val="Normal"/>
        <w:ind w:left="-108" w:firstLine="8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 дополнительную оплату труда (вознаграждение) – 4843725,50 руб., </w:t>
      </w:r>
    </w:p>
    <w:p>
      <w:pPr>
        <w:pStyle w:val="Normal"/>
        <w:ind w:left="-108" w:firstLine="8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 выплаты гражданам, привлекавшимся к работе в комиссиях по гражданско-правовым договорам (аренда транспортного средства (с экипажем) – 277500,00 руб.; </w:t>
      </w:r>
    </w:p>
    <w:p>
      <w:pPr>
        <w:pStyle w:val="Normal"/>
        <w:ind w:left="-108" w:firstLine="8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 канцелярские расходы – 88868,48 руб.; 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- на информирование избирателей – 15500,96 руб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ТИК составили – 1 129 510,19</w:t>
        <w:tab/>
        <w:t>руб., в том числе:</w:t>
      </w:r>
    </w:p>
    <w:p>
      <w:pPr>
        <w:pStyle w:val="Normal"/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на дополнительную оплату труда (вознаграждение) – 689865 руб.</w:t>
      </w:r>
    </w:p>
    <w:p>
      <w:pPr>
        <w:pStyle w:val="Normal"/>
        <w:ind w:left="-108" w:firstLine="8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выплаты гражданам, привлекавшимся к работе в комиссиях по гражданско-правовым договорам – 183080,00 руб., из них:</w:t>
      </w:r>
    </w:p>
    <w:p>
      <w:pPr>
        <w:pStyle w:val="Normal"/>
        <w:ind w:left="-108" w:firstLine="8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аренда транспортного средства (с экипажем) – 26000 руб.; </w:t>
      </w:r>
    </w:p>
    <w:p>
      <w:pPr>
        <w:pStyle w:val="Normal"/>
        <w:ind w:left="-108" w:firstLine="8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услуги для выполнения других работ, связанных с подготовкой и проведением выборов – 157080,00 руб.; </w:t>
      </w:r>
    </w:p>
    <w:p>
      <w:pPr>
        <w:pStyle w:val="Normal"/>
        <w:ind w:left="-108" w:firstLine="8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 канцелярские расходы – 21277,15руб.; </w:t>
      </w:r>
    </w:p>
    <w:p>
      <w:pPr>
        <w:pStyle w:val="Normal"/>
        <w:ind w:left="-108" w:firstLine="8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 приобретение других материальных ценностей – 32940,00 руб. </w:t>
      </w:r>
    </w:p>
    <w:p>
      <w:pPr>
        <w:pStyle w:val="Normal"/>
        <w:ind w:left="-108" w:firstLine="8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плата дополнительной оплаты труда (вознаграждения) производилась в соответствии с постановлением Тик Данковского района от 27.06.2025 года №123/650 «О размерах и порядке выплаты компенсации и дополнительной оплаты труда (вознаграждения), а также иных выплат в период подготовки и проведения выборов  депутатов Совета депутатов Данковского муниципального округа Липецкой области Российской Федерации первого созыва» с приложением оправдательных документов: </w:t>
      </w:r>
    </w:p>
    <w:p>
      <w:pPr>
        <w:pStyle w:val="Normal"/>
        <w:ind w:left="-108" w:firstLine="8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 выплату дополнительной оплаты труда (вознаграждения) в соответствии с графиками работ и сведениями о фактически отработанном времени; </w:t>
      </w:r>
    </w:p>
    <w:p>
      <w:pPr>
        <w:pStyle w:val="Normal"/>
        <w:ind w:left="-108" w:firstLine="8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 выплату дополнительной оплаты труда (вознаграждения) за активную работу по подготовке и проведению выборов в соответствии с постановлениями о размере ведомственного коэффициента членам территориальных и участковых избирательных комиссий. Размер ведомственного коэффициента для расчета вознаграждения не превышал коэффициент 2,0 от суммы начисленной дополнительной оплаты труда (вознаграждения); </w:t>
      </w:r>
    </w:p>
    <w:p>
      <w:pPr>
        <w:pStyle w:val="Normal"/>
        <w:ind w:left="-108" w:firstLine="8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 оплату труда привлеченных граждан на основании заключенных договоров на оказание услуг, связанных с подготовкой и проведением выборов, актов приёма-передачи транспортного средства (с экипажем), маршрутных листов, актов оказания услуг. </w:t>
      </w:r>
    </w:p>
    <w:p>
      <w:pPr>
        <w:pStyle w:val="Normal"/>
        <w:ind w:left="-108" w:firstLine="8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лата дополнительной оплаты труда (вознаграждения) членам ТИК и УИК за работу по подготовке и проведению Выборов производилась в безналичной форме путём перечисления денежных средств на счета, открытые в кредитной организации, в том числе в рамках договоров, заключённых ТИК и на основании личных заявлений членов избирательных комиссий.</w:t>
      </w:r>
    </w:p>
    <w:p>
      <w:pPr>
        <w:pStyle w:val="Normal"/>
        <w:ind w:left="-108" w:firstLine="8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платы дополнительной оплаты труда (вознаграждения) членам УИК в безналичной форме осуществлялись централизованно ТИК в пределах средств, предусмотренных на эти цели в смете расходов ТИК за нижестоящие УИК, в соответствии с постановлениями ТИК. </w:t>
      </w:r>
    </w:p>
    <w:p>
      <w:pPr>
        <w:pStyle w:val="Normal"/>
        <w:ind w:left="-108" w:firstLine="8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плата дополнительной оплаты труда (вознаграждения) за активную работу членам ТИК и УИК произведена в соответствии с установленными сроками, утвержденными постановлениями соответствующих комиссий. </w:t>
      </w:r>
    </w:p>
    <w:p>
      <w:pPr>
        <w:pStyle w:val="Normal"/>
        <w:ind w:left="-108" w:firstLine="8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ИК осуществляла централизованное приобретение канцелярских принадлежностей и материальных ценностей и передавала их председателям УИК на основании разнарядок и ведомостей выдачи материальных ценностей на нужды учреждения. Списание осуществлялось на основании актов о списании материальных запасов ТИК и отчетов о фактических расходах материальных запасов УИК. В ходе проверки нарушений не установлено. </w:t>
      </w:r>
    </w:p>
    <w:p>
      <w:pPr>
        <w:pStyle w:val="Normal"/>
        <w:ind w:left="-108" w:firstLine="8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ркой установлено, что первичные финансовые документы ТИК и  УИК оформлены по типовым формам в соответствии с перечнем первичных (сводных) учетных документов, регистров бухгалтерского учета, рабочего плана счетов, утвержденным постановлением ТИК 19.06.2025 года № 122/645, подшиты в определенном хронологическом порядке, в соответствии с требованиями. </w:t>
      </w:r>
    </w:p>
    <w:p>
      <w:pPr>
        <w:pStyle w:val="Normal"/>
        <w:ind w:left="-108" w:firstLine="8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ктов перерасхода денежных средств бюджета города Липецка сверх объемов, утвержденных в сметах расходов ТИК на подготовку и проведение Выборов, не установлено.</w:t>
      </w:r>
    </w:p>
    <w:p>
      <w:pPr>
        <w:pStyle w:val="Normal"/>
        <w:ind w:left="-108" w:firstLine="8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шибок в расчёте дополнительной оплаты труда (вознаграждения), переплат и необоснованных выплат членам ТИК и УИК в ходе проверки не установлено. </w:t>
      </w:r>
    </w:p>
    <w:p>
      <w:pPr>
        <w:pStyle w:val="Normal"/>
        <w:ind w:left="-108" w:firstLine="8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актов выплат денежных средств лицам, не состоящим с ТИК в трудовых или гражданско-правовых отношениях, в ходе проверки не выявлено. </w:t>
      </w:r>
    </w:p>
    <w:p>
      <w:pPr>
        <w:pStyle w:val="Normal"/>
        <w:ind w:left="-108" w:firstLine="8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актов привлечения и использования иных источников финансирования, кроме средств бюджета Данковского района, в ходе подготовки и проведения Выборов не установлено. </w:t>
      </w:r>
    </w:p>
    <w:p>
      <w:pPr>
        <w:pStyle w:val="Normal"/>
        <w:ind w:left="-1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>Остатки неизрасходованных денежных средств, выделенных на подготовку и проведение Выборов, в сумме 233701,87 рублей, возвращены на счет администрации Данковского муниципального района  своевременно и в полном объеме.</w:t>
      </w:r>
    </w:p>
    <w:p>
      <w:pPr>
        <w:pStyle w:val="Normal"/>
        <w:ind w:left="-108" w:hanging="0"/>
        <w:jc w:val="both"/>
        <w:rPr/>
      </w:pPr>
      <w:r>
        <w:rPr>
          <w:b/>
          <w:sz w:val="28"/>
          <w:szCs w:val="28"/>
        </w:rPr>
        <w:tab/>
        <w:tab/>
      </w:r>
      <w:r>
        <w:rPr>
          <w:bCs/>
          <w:sz w:val="28"/>
          <w:szCs w:val="28"/>
        </w:rPr>
        <w:t>Отчетность по расходованию средств, выделенных из средств бюджета Данковского района ТИК, на подготовку и проведение Выборов, соответствует первичным учетным документам. Средства бюджета Данковского района, выделенные ТИК на подготовку и проведение Выборов, израсходованы по целевому назначению.</w:t>
      </w:r>
    </w:p>
    <w:p>
      <w:pPr>
        <w:pStyle w:val="Normal"/>
        <w:ind w:left="-1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08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о-ревизионная служба</w:t>
      </w:r>
    </w:p>
    <w:p>
      <w:pPr>
        <w:pStyle w:val="Normal"/>
        <w:ind w:left="-108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 территориальной избирательной комиссии</w:t>
      </w:r>
    </w:p>
    <w:p>
      <w:pPr>
        <w:pStyle w:val="Normal"/>
        <w:ind w:left="-108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анковского района</w:t>
      </w:r>
    </w:p>
    <w:p>
      <w:pPr>
        <w:pStyle w:val="Normal"/>
        <w:ind w:left="-108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13:18:00Z</dcterms:created>
  <dc:creator>Sek</dc:creator>
  <dc:description/>
  <cp:keywords/>
  <dc:language>en-US</dc:language>
  <cp:lastModifiedBy>Бодунова Татьяна Александровна</cp:lastModifiedBy>
  <cp:lastPrinted>2026-01-16T15:39:00Z</cp:lastPrinted>
  <dcterms:modified xsi:type="dcterms:W3CDTF">2026-01-16T13:18:00Z</dcterms:modified>
  <cp:revision>2</cp:revision>
  <dc:subject/>
  <dc:title>ТЕРРИТОРИАЛЬНАЯ ИЗБИРАТЕЛЬНАЯ КОМИССИЯ  ____________________________________ РАЙОНА (ГОРОДА)</dc:title>
</cp:coreProperties>
</file>